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5  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88"/>
        <w:rPr/>
      </w:pPr>
      <w:r>
        <w:rPr/>
        <w:t>In riferimento alla domanda di sostegno presentata sul bando della sottomisura 19.2, azione 2.1 Percorsi, strutture e servizi per la fruizione del territorio della SSL del GAL Open Leader, il sottoscritto __________________________________  nato a ______________________________ il _____________ C.F. _________________________ residente a _____________________________ CAP ___________ in via ______________________________ n. ___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in qualità di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137333381"/>
      <w:bookmarkStart w:id="1" w:name="__Fieldmark__0_137333381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legale rappresentant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137333381"/>
      <w:bookmarkStart w:id="3" w:name="__Fieldmark__1_137333381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 seguente sogget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137333381"/>
      <w:bookmarkStart w:id="5" w:name="__Fieldmark__2_137333381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E</w:t>
      </w:r>
      <w:r>
        <w:rPr>
          <w:bCs/>
          <w:sz w:val="22"/>
          <w:szCs w:val="22"/>
        </w:rPr>
        <w:t>nte local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137333381"/>
      <w:bookmarkStart w:id="7" w:name="__Fieldmark__3_137333381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Ente gestore di parchi e riserve naturali regional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137333381"/>
      <w:bookmarkStart w:id="9" w:name="__Fieldmark__4_137333381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cietà cooperativ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137333381"/>
      <w:bookmarkStart w:id="11" w:name="__Fieldmark__5_137333381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impre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137333381"/>
      <w:bookmarkStart w:id="13" w:name="__Fieldmark__6_137333381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137333381"/>
      <w:bookmarkStart w:id="15" w:name="__Fieldmark__7_137333381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nsorzio di comunioni familiar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8_137333381"/>
      <w:bookmarkStart w:id="17" w:name="__Fieldmark__8_137333381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con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9_137333381"/>
      <w:bookmarkStart w:id="19" w:name="__Fieldmark__9_137333381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senza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137333381"/>
      <w:bookmarkStart w:id="21" w:name="__Fieldmark__10_137333381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 Temporanea di Scop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1_137333381"/>
      <w:bookmarkStart w:id="23" w:name="__Fieldmark__11_137333381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stituenda impresa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88" w:before="0" w:after="120"/>
        <w:rPr>
          <w:szCs w:val="22"/>
        </w:rPr>
      </w:pPr>
      <w:r>
        <w:rPr>
          <w:szCs w:val="22"/>
        </w:rPr>
        <w:t>al fine della concessione del sostegn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288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l’intervento viene realizzato su beni immobili: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4" w:name="__Fieldmark__12_137333381"/>
      <w:bookmarkStart w:id="25" w:name="__Fieldmark__12_137333381"/>
      <w:bookmarkEnd w:id="2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proprietà/comproprietà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6" w:name="__Fieldmark__13_137333381"/>
      <w:bookmarkStart w:id="27" w:name="__Fieldmark__13_137333381"/>
      <w:bookmarkEnd w:id="2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szCs w:val="22"/>
        </w:rPr>
        <w:t>sui quali è titolare di un diritto di usufrutto/cousufrutto;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8" w:name="__Fieldmark__14_137333381"/>
      <w:bookmarkStart w:id="29" w:name="__Fieldmark__14_137333381"/>
      <w:bookmarkEnd w:id="2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cui si ha la disponibilità sulla base di un diritto personale di godimento;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non sussiste alcun rapporto che assuma rilevanza ai fini della concessione del sostegno ai sensi dell’art 31 della L.R 7/2000;</w:t>
      </w:r>
    </w:p>
    <w:p>
      <w:pPr>
        <w:pStyle w:val="BodyText2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288"/>
        <w:jc w:val="center"/>
        <w:rPr>
          <w:sz w:val="20"/>
          <w:u w:val="single"/>
        </w:rPr>
      </w:pPr>
      <w:r>
        <w:rPr>
          <w:b/>
          <w:u w:val="single"/>
        </w:rPr>
        <w:t>DICHIARA INOLTRE</w:t>
      </w:r>
    </w:p>
    <w:p>
      <w:pPr>
        <w:pStyle w:val="BodyText2"/>
        <w:spacing w:lineRule="auto" w:line="288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BodyText2"/>
        <w:spacing w:lineRule="auto" w:line="288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0" w:name="__Fieldmark__15_137333381"/>
      <w:bookmarkStart w:id="31" w:name="__Fieldmark__15_137333381"/>
      <w:bookmarkEnd w:id="3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/cooperativa</w:t>
      </w:r>
      <w:r>
        <w:rPr/>
        <w:t xml:space="preserve">, che 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/>
        <w:t>è</w:t>
      </w:r>
      <w:r>
        <w:rPr>
          <w:bCs/>
          <w:szCs w:val="22"/>
          <w:lang w:eastAsia="en-US"/>
        </w:rPr>
        <w:t xml:space="preserve"> iscritta al registro delle imprese della Camera di Commercio, Industria, Artigianato e Agricoltura (CCIAA) o al registro regionale delle cooperative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</w:t>
      </w:r>
      <w:r>
        <w:rPr>
          <w:bCs/>
          <w:szCs w:val="22"/>
          <w:lang w:eastAsia="en-US"/>
        </w:rPr>
        <w:t>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non si trova in stato di scioglimento o liquidazione volontaria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rispetta la normativa vigente in tema di sicurezza sul lavoro (D.Lgs n. 81/2008)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si trova in una situazione di regolarità contributiva nei confronti degli enti previdenziali e</w:t>
      </w:r>
      <w:r>
        <w:rPr/>
        <w:t xml:space="preserve"> assistenziali;</w:t>
      </w:r>
    </w:p>
    <w:p>
      <w:pPr>
        <w:pStyle w:val="BodyText2"/>
        <w:spacing w:lineRule="auto" w:line="288"/>
        <w:ind w:left="360" w:hanging="0"/>
        <w:rPr/>
      </w:pPr>
      <w:r>
        <w:rPr/>
      </w:r>
    </w:p>
    <w:p>
      <w:pPr>
        <w:pStyle w:val="BodyText2"/>
        <w:spacing w:lineRule="auto" w:line="288"/>
        <w:rPr>
          <w:bCs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2" w:name="__Fieldmark__16_137333381"/>
      <w:bookmarkStart w:id="33" w:name="__Fieldmark__16_137333381"/>
      <w:bookmarkEnd w:id="33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 non ancora costituita</w:t>
      </w:r>
      <w:r>
        <w:rPr/>
        <w:t xml:space="preserve"> di impegnarsi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/>
        <w:t xml:space="preserve">a costituire una </w:t>
      </w:r>
      <w:r>
        <w:rPr>
          <w:bCs/>
        </w:rPr>
        <w:t xml:space="preserve">micro o piccola impresa, come definita nell’allegato I del Regolamento (UE) n.702/2014 della Commissione del 25.6.2014, 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  <w:strike/>
        </w:rPr>
      </w:pPr>
      <w:r>
        <w:rPr>
          <w:bCs/>
        </w:rPr>
        <w:t xml:space="preserve">ad avere una sede legale o operativa nel territorio di cui all’articolo 2 </w:t>
      </w:r>
      <w:r>
        <w:rPr>
          <w:bCs/>
          <w:i/>
        </w:rPr>
        <w:t>(aree di intervent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>
          <w:bCs/>
        </w:rPr>
        <w:t xml:space="preserve">ad </w:t>
      </w:r>
      <w:r>
        <w:rPr/>
        <w:t xml:space="preserve">iscriversi al registro delle imprese della Camera di Commercio, Industria, Artigianato e Agricoltura (CCIAA) </w:t>
      </w:r>
      <w:r>
        <w:rPr>
          <w:bCs/>
        </w:rPr>
        <w:t xml:space="preserve">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spacing w:lineRule="auto" w:line="288"/>
        <w:ind w:left="360" w:hanging="0"/>
        <w:rPr>
          <w:bCs/>
        </w:rPr>
      </w:pPr>
      <w:r>
        <w:rPr>
          <w:bCs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4" w:name="__Fieldmark__17_137333381"/>
      <w:bookmarkStart w:id="35" w:name="__Fieldmark__17_137333381"/>
      <w:bookmarkEnd w:id="3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Consorzio di comunioni familiari montane/associazioni</w:t>
      </w:r>
    </w:p>
    <w:p>
      <w:pPr>
        <w:pStyle w:val="BodyText2"/>
        <w:numPr>
          <w:ilvl w:val="0"/>
          <w:numId w:val="3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;</w:t>
      </w:r>
    </w:p>
    <w:p>
      <w:pPr>
        <w:pStyle w:val="BodyText2"/>
        <w:spacing w:lineRule="auto" w:line="288"/>
        <w:rPr/>
      </w:pPr>
      <w:r>
        <w:rPr/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6" w:name="__Fieldmark__18_137333381"/>
      <w:bookmarkStart w:id="37" w:name="__Fieldmark__18_137333381"/>
      <w:bookmarkEnd w:id="3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Reti di impresa/A.T.S.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8" w:name="__Fieldmark__19_137333381"/>
      <w:bookmarkStart w:id="39" w:name="__Fieldmark__19_137333381"/>
      <w:bookmarkEnd w:id="3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essere </w:t>
      </w:r>
      <w:r>
        <w:rPr>
          <w:bCs/>
          <w:szCs w:val="22"/>
          <w:lang w:eastAsia="en-US"/>
        </w:rPr>
        <w:t>dotati di personalità giuridica e di avere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40" w:name="__Fieldmark__20_137333381"/>
      <w:bookmarkStart w:id="41" w:name="__Fieldmark__20_137333381"/>
      <w:bookmarkEnd w:id="4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non essere </w:t>
      </w:r>
      <w:r>
        <w:rPr>
          <w:bCs/>
          <w:szCs w:val="22"/>
          <w:lang w:eastAsia="en-US"/>
        </w:rPr>
        <w:t>dotati di personalità giuridica e il capofila dell’aggregazione ha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non si trovano in stato di scioglimento o liquidazione volontaria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rispettano la normativa vigente in tema di sicurezza sul lavoro (D.Lgs n. 81/2008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5" w:hanging="425"/>
        <w:rPr/>
      </w:pPr>
      <w:r>
        <w:rPr>
          <w:bCs/>
          <w:szCs w:val="22"/>
          <w:lang w:eastAsia="en-US"/>
        </w:rPr>
        <w:t>che le imprese che aderiscono all’aggregazione si trovano in una situazione di regolarità contributiva nei confronti degli enti previdenziali e</w:t>
      </w:r>
      <w:r>
        <w:rPr/>
        <w:t xml:space="preserve"> assistenziali;</w:t>
      </w:r>
    </w:p>
    <w:p>
      <w:pPr>
        <w:pStyle w:val="Normal"/>
        <w:spacing w:lineRule="atLeast" w:line="320" w:before="0" w:after="120"/>
        <w:jc w:val="center"/>
        <w:rPr>
          <w:b/>
          <w:b/>
          <w:sz w:val="22"/>
        </w:rPr>
      </w:pPr>
      <w:r>
        <w:rPr>
          <w:b/>
          <w:sz w:val="22"/>
        </w:rPr>
        <w:t>PRENDE ATTO CHE</w:t>
      </w:r>
    </w:p>
    <w:p>
      <w:pPr>
        <w:pStyle w:val="Normal"/>
        <w:spacing w:lineRule="atLeast" w:line="320"/>
        <w:jc w:val="both"/>
        <w:rPr/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i dati personali forniti con le domande di finanziamento e la documentazione prevista nel bando e richiesti ai fini della valutazione delle domande medesime sono trattati, anche mediante strumenti informatici, per le finalità inerenti al procedimento di finanziamento di cui al presente bando e possono essere comunicati ai soggetti a ciò legittimati a norma di legge;</w:t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titolari del trattamento sono il GAL e, con riferimento alle operazioni effettuate tramite il portale SIAN, l’AgEA.</w:t>
      </w:r>
    </w:p>
    <w:p>
      <w:pPr>
        <w:pStyle w:val="TextBody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88"/>
        <w:ind w:left="432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8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UMERO">
    <w:name w:val="TESTO NUMERO"/>
    <w:basedOn w:val="Normal"/>
    <w:qFormat/>
    <w:pPr>
      <w:numPr>
        <w:ilvl w:val="0"/>
        <w:numId w:val="2"/>
      </w:numPr>
      <w:ind w:left="1071" w:hanging="357"/>
      <w:jc w:val="both"/>
    </w:pPr>
    <w:rPr>
      <w:rFonts w:ascii="DecimaWE Rg;Times New Roman" w:hAnsi="DecimaWE Rg;Times New Roman" w:cs="DecimaWE Rg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8-09-28T10:57:00Z</dcterms:modified>
  <cp:revision>106</cp:revision>
  <dc:subject/>
  <dc:title> ALLEGATO B)  </dc:title>
</cp:coreProperties>
</file>